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44"/>
          <w:szCs w:val="44"/>
        </w:rPr>
      </w:pPr>
      <w:r>
        <w:rPr>
          <w:b/>
          <w:sz w:val="44"/>
          <w:szCs w:val="44"/>
        </w:rPr>
        <w:t>Крик возрождения</w:t>
      </w:r>
    </w:p>
    <w:p>
      <w:pPr>
        <w:pStyle w:val="Normal"/>
        <w:ind w:firstLine="426"/>
        <w:jc w:val="center"/>
        <w:rPr>
          <w:b/>
          <w:b/>
          <w:sz w:val="44"/>
          <w:szCs w:val="44"/>
        </w:rPr>
      </w:pPr>
      <w:r>
        <w:rPr>
          <w:b/>
          <w:sz w:val="44"/>
          <w:szCs w:val="44"/>
        </w:rPr>
      </w:r>
    </w:p>
    <w:p>
      <w:pPr>
        <w:pStyle w:val="Normal"/>
        <w:ind w:left="3969" w:firstLine="426"/>
        <w:rPr>
          <w:b/>
          <w:b/>
          <w:i/>
          <w:i/>
          <w:sz w:val="44"/>
          <w:szCs w:val="44"/>
        </w:rPr>
      </w:pPr>
      <w:r>
        <w:rPr>
          <w:b/>
          <w:i/>
          <w:sz w:val="44"/>
          <w:szCs w:val="44"/>
        </w:rPr>
      </w:r>
    </w:p>
    <w:p>
      <w:pPr>
        <w:pStyle w:val="Normal"/>
        <w:ind w:left="3969" w:firstLine="426"/>
        <w:rPr>
          <w:i/>
          <w:i/>
        </w:rPr>
      </w:pPr>
      <w:r>
        <w:rPr>
          <w:i/>
        </w:rPr>
        <w:t>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w:t>
      </w:r>
    </w:p>
    <w:p>
      <w:pPr>
        <w:pStyle w:val="Normal"/>
        <w:ind w:left="4395" w:firstLine="708"/>
        <w:rPr>
          <w:i/>
          <w:i/>
        </w:rPr>
      </w:pPr>
      <w:r>
        <w:rPr>
          <w:i/>
        </w:rPr>
      </w:r>
    </w:p>
    <w:p>
      <w:pPr>
        <w:pStyle w:val="Normal"/>
        <w:ind w:firstLine="708"/>
        <w:jc w:val="right"/>
        <w:rPr>
          <w:i/>
          <w:i/>
        </w:rPr>
      </w:pPr>
      <w:r>
        <w:rPr>
          <w:i/>
        </w:rPr>
        <w:t>Откровение святого Иоанна Богослова</w:t>
      </w:r>
    </w:p>
    <w:p>
      <w:pPr>
        <w:pStyle w:val="Normal"/>
        <w:rPr>
          <w:i/>
          <w:i/>
        </w:rPr>
      </w:pPr>
      <w:r>
        <w:rPr>
          <w:i/>
        </w:rPr>
      </w:r>
    </w:p>
    <w:p>
      <w:pPr>
        <w:pStyle w:val="Normal"/>
        <w:rPr/>
      </w:pPr>
      <w:r>
        <w:rPr/>
        <w:tab/>
        <w:t xml:space="preserve">Первый семестр второго курса медицинского факультета. Дайна следовала за своей мечтой, с каждым пройденным месяцем обучаясь в университете. Еще с детства она точно знала, что станет врачом, который спасает жизни. Она хотела бороться с самой смертью за чью-то жизнь. Для нее это была игра в шахматы с самой старухой. Переставляя маленькие фигурки безумной игры, в которой победой являлась чья-то жизнь, будоражила ее разум. Она хотела выигрывать в каждом раунде, а для этого ей нужно было усердно учиться. </w:t>
      </w:r>
    </w:p>
    <w:p>
      <w:pPr>
        <w:pStyle w:val="Normal"/>
        <w:rPr/>
      </w:pPr>
      <w:r>
        <w:rPr/>
        <w:tab/>
        <w:t xml:space="preserve">Для своей будущей борьбы она выбрала хирургию. Ничто так не интересовало ее как внутренний мир человека. Его органы. Она восхищалась работой Бога сотворившего человека.  </w:t>
      </w:r>
    </w:p>
    <w:p>
      <w:pPr>
        <w:pStyle w:val="Normal"/>
        <w:rPr>
          <w:i/>
          <w:i/>
        </w:rPr>
      </w:pPr>
      <w:r>
        <w:rPr/>
        <w:tab/>
        <w:t xml:space="preserve">Из-за любви к фильмам ужасов ее довольно часто посещали мерзкие и холодные сны, после которых она всегда просыпалась вся в поту, дрожа. Они казались настолько реальными, что еще чуть-чуть и эти твари действительно вцепятся в нее. Один сон повторялся с небольшой регулярностью, но всегда в одной и той, же последовательности. </w:t>
      </w:r>
      <w:r>
        <w:rPr>
          <w:i/>
        </w:rPr>
        <w:t xml:space="preserve">Она стоит посреди солнечного пшеничного поля, смотря, как колышутся колоски, раскачивающиеся от легкого ветра. Дайна раскачивалась вместе с ними, слушая природную музыку. Закрыв глаза, она перенеслась в темное помещение населенное дикими кровожадными тварями, питающимися человеческой плотью. Пытаясь убежать от них, она ищет выход из замкнутого лабиринта. И вот когда уже выход почти найден, а она находится в пару метрах от него, кто-то сжимает ее горло и поднимает в воздух. От него смердит мертвечиной, а белоснежные зубы скалятся в улыбке. Оттолкнув ее, он бросает Дайну обратно в лабиринт. </w:t>
      </w:r>
    </w:p>
    <w:p>
      <w:pPr>
        <w:pStyle w:val="Normal"/>
        <w:rPr/>
      </w:pPr>
      <w:r>
        <w:rPr/>
        <w:tab/>
        <w:t xml:space="preserve">После этого сна она всегда выпивала таблетку успокаивающего и только тогда могла снова погрузиться в сон. </w:t>
      </w:r>
    </w:p>
    <w:p>
      <w:pPr>
        <w:pStyle w:val="Normal"/>
        <w:rPr/>
      </w:pPr>
      <w:r>
        <w:rPr/>
        <w:tab/>
        <w:t xml:space="preserve">Получая стипендию, она понимала, что этого не достаточно. Как-то однажды вечером, прогуливаясь по аллее от здания медицинского университета до дома, она обратила внимание, на объявление, прибитое к столбу. Из-за плохого освещения ей пришлось подойти ближе, дабы увидеть черный текст. </w:t>
      </w:r>
    </w:p>
    <w:p>
      <w:pPr>
        <w:pStyle w:val="Normal"/>
        <w:rPr>
          <w:i/>
          <w:i/>
        </w:rPr>
      </w:pPr>
      <w:r>
        <w:rPr/>
        <w:tab/>
      </w:r>
      <w:r>
        <w:rPr>
          <w:i/>
        </w:rPr>
        <w:t xml:space="preserve">"В психиатрическую клинику "Сильфактио" требуется помощник. Приветствуются студенты медицинских факультетов и психологи. Зарплата по результатам собеседования" </w:t>
      </w:r>
    </w:p>
    <w:p>
      <w:pPr>
        <w:pStyle w:val="Normal"/>
        <w:rPr/>
      </w:pPr>
      <w:r>
        <w:rPr>
          <w:i/>
        </w:rPr>
        <w:tab/>
        <w:t>"</w:t>
      </w:r>
      <w:r>
        <w:rPr/>
        <w:t xml:space="preserve">Довольно скромное объявление для такой работы" - подумала Дайна, но это ее заинтересовало еще больше. Переписав адрес этого учреждения, она бросила бумажку в сумку. </w:t>
      </w:r>
    </w:p>
    <w:p>
      <w:pPr>
        <w:pStyle w:val="Normal"/>
        <w:rPr/>
      </w:pPr>
      <w:r>
        <w:rPr/>
        <w:tab/>
        <w:t xml:space="preserve">До дома был путь не слишком близкий, а солнце садилось с каждым днем все раньше. Прибавив шага, Дайна шла по тротуару, не смотря по сторонам. Заткнув уши наушниками, она все глубже погружалась в мир басов, гитар, тяжелого рока и прекрасных голосов. Проходя на зеленый сигнал светофора, она ничего не услышала. Только яркий свет. На нее летел одноглазый железный монстр на двух колесах. Водитель, почти вовремя заметив девушку, попытался объехать ее. Зацепив ее рюкзак ручкой управления, Дайна почувствовала рывок и боль во всем теле. Наушники выпали, и она услышала визг метала. </w:t>
      </w:r>
    </w:p>
    <w:p>
      <w:pPr>
        <w:pStyle w:val="Normal"/>
        <w:rPr/>
      </w:pPr>
      <w:r>
        <w:rPr/>
        <w:tab/>
        <w:t xml:space="preserve">От пронзившей ее боли она не могла пошевелиться. Рюкзак валялся где-то в кустах, она слушала рев мотора и шуршание колеса об асфальт. Открыв глаза, она устремила свой взор на небеса. Такие чистые, открытые, нетронутые и такие манящие.  Протянув руку, она попыталась достать до этой темно-синей глади рукой. Зачерпнуть немного прекрасного в свои ладони. Воспоминания о смерти воспоминания нахлынули на нее, от чего глаза медленно закрылись. </w:t>
      </w:r>
    </w:p>
    <w:p>
      <w:pPr>
        <w:pStyle w:val="Normal"/>
        <w:rPr/>
      </w:pPr>
      <w:r>
        <w:rPr/>
        <w:tab/>
      </w:r>
      <w:r>
        <w:rPr>
          <w:i/>
        </w:rPr>
        <w:t xml:space="preserve">"Ветер вперемешку с мартовским снегом накатывал ровными хлопьями не щадя землю. Он сыпался с неба, не останавливаясь, создавая туманную пелену опускающуюся все ниже и ниже. </w:t>
      </w:r>
    </w:p>
    <w:p>
      <w:pPr>
        <w:pStyle w:val="Normal"/>
        <w:rPr>
          <w:i/>
          <w:i/>
        </w:rPr>
      </w:pPr>
      <w:r>
        <w:rPr>
          <w:i/>
        </w:rPr>
        <w:tab/>
        <w:t xml:space="preserve">Дайна ждала на автобусной остановке, наблюдая, как люди выходят, или садятся в маршрутные такси или автобусы. Туман уже довольно плотно окутал шоссе, когда мимо проносящихся машин виднелась бледная фигура, образующаяся из туманной дымки. Как бы Дайна не приглядывалась, она не могла разглядеть кто это. Мужчина решивший перебежать дорогу, а может подросток без головы? В его руках что-то поблескивало, отражаясь в туманном тусклом свете. Он стоял как каменный, не двигаясь. Выйдя из укрытия Дайна, двинулась к дороге, в надежде разглядеть его получше. Достигнув края остановки, она увидела, как он зашевелился. Его рука взмахнула вверх, а потом рассекла туманный Альбион падающего снега. Раздался гудок и звук разбитого стекла вперемешку со свистом тормозов, а следом удар и крики прохожих. </w:t>
      </w:r>
    </w:p>
    <w:p>
      <w:pPr>
        <w:pStyle w:val="Normal"/>
        <w:rPr/>
      </w:pPr>
      <w:r>
        <w:rPr>
          <w:i/>
        </w:rPr>
        <w:tab/>
        <w:t xml:space="preserve">Рассеявшийся туман раскрыл картину автокатастрофы состоящей из девяти машин. Перевернутые днищем кверху их колеса по-прежнему крутились. Из окон торчали руки и ноги.  Несколько лиц лежало на асфальте. От удара их выкинуло через разбитое лобовое  стекло, и они пробороздили своим телом асфальт, оставляя на нем месиво. Некоторые  машины не успевшие затормозить пролетали по этим трупам, еще сильнее вдавливая их в кашу, состоящую из грязи, снега, крови и тел. Кто-то кричал, прося о помощи. Дайна  стояла в оцепенении. Прохожие разбегались в разные стороны. Кто-то толкнул ее в плечо, пробегая мимо и девушка вернулась в реальный мир наполненный кровью. Трясущейся рукой она вытащила телефон, пытаясь набрать «Скорую помощь», но телефон городской «Скорой» она не знала. Набрав «03» она услышала гудки. </w:t>
      </w:r>
      <w:bookmarkStart w:id="0" w:name="_GoBack"/>
      <w:bookmarkEnd w:id="0"/>
    </w:p>
    <w:p>
      <w:pPr>
        <w:pStyle w:val="Normal"/>
        <w:rPr/>
      </w:pPr>
      <w:r>
        <w:rPr>
          <w:i/>
        </w:rPr>
        <w:tab/>
        <w:t xml:space="preserve">Слушая одновременно гудки в телефоне, она двинулась быстрыми шагами к раскуроченному железу, распластавшемуся по всему шоссе. Несколько машин слились воедино. Заглядывая в каждый проем, Дайна искала выживших которым была необходима медицинская помощь. Из черного форда выпала окровавленная рука, по которой стекала быстрыми струями кровь. Подбежав к машине, она попыталась открыть ее, но ручку двери заклинило и она дергала ее как паралитик. </w:t>
      </w:r>
    </w:p>
    <w:p>
      <w:pPr>
        <w:pStyle w:val="Normal"/>
        <w:rPr/>
      </w:pPr>
      <w:r>
        <w:rPr>
          <w:i/>
        </w:rPr>
        <w:tab/>
        <w:t xml:space="preserve">- Я вызвала скорую, потерпите, - за рулем сидел парень или мужчина. Из-за окровавленного лица она не могла понять его возраст. Раздавшийся гудок привлек ее внимание. Машину, издававшую этот звук, окутало туманом, и Дайна не могла понять, откуда исходит этот звук. </w:t>
      </w:r>
    </w:p>
    <w:p>
      <w:pPr>
        <w:pStyle w:val="Normal"/>
        <w:rPr/>
      </w:pPr>
      <w:r>
        <w:rPr>
          <w:i/>
        </w:rPr>
        <w:tab/>
        <w:t xml:space="preserve">Мотая головой, она увидела, что находиться в эпицентре тумана, снова окутавшего аварию. Откуда-то повеял странный искусственный холод. Природный мороз более мягкий и влажный, а этот был другим. От него у девушки сковывало легкие.  Волосы под одеждой поднялись наэлектризовавшись. Оглядываясь по сторонам, она чувствовала присутствие кого-то еще. Стоны звучали отовсюду, эхом вплетаясь в туманный Альбион. Оставив парня в черном форде, Дайна прошла на звук сигнала. Под ногами она слышала хруст стекла. </w:t>
      </w:r>
    </w:p>
    <w:p>
      <w:pPr>
        <w:pStyle w:val="Normal"/>
        <w:rPr/>
      </w:pPr>
      <w:r>
        <w:rPr>
          <w:i/>
        </w:rPr>
        <w:tab/>
        <w:t xml:space="preserve">Чем ближе она приближалась к стоящему звуку, тем сильнее становился ужас охватывающий ее. Эта машина, эти номера, дельфин, висевший на зеркале заднего вида. Это была машина ее матери. Раскуроченная задняя часть машины полностью отсутствовала. От удара машину разорвало на две части. </w:t>
      </w:r>
    </w:p>
    <w:p>
      <w:pPr>
        <w:pStyle w:val="Normal"/>
        <w:rPr/>
      </w:pPr>
      <w:r>
        <w:rPr>
          <w:i/>
        </w:rPr>
        <w:tab/>
        <w:t xml:space="preserve">Василиса лежала головой на руле, надавливая своим весом на сигнал гудка. Чем ближе Дайна подходила к остаткам машины, тем громче становился звук. Он звучал в ее голове, накатывая как бушующий ураган. Женщина не подавала признаков жизни. Трясущейся рукой Дайна взяла свою мать, за плечо, попытавшись поднять ее голову. Тело будто пристыло к рулю и не подавалось манипуляциям девушки. </w:t>
      </w:r>
    </w:p>
    <w:p>
      <w:pPr>
        <w:pStyle w:val="Normal"/>
        <w:rPr>
          <w:i/>
          <w:i/>
        </w:rPr>
      </w:pPr>
      <w:r>
        <w:rPr>
          <w:i/>
        </w:rPr>
        <w:tab/>
        <w:t>Приложив вторую руку, она смогла поднять тело, оперев его о кресло. Еще какое-то время она стояла, рядом боясь увидеть последствия. Посмотрев в боковое зеркало, Дайне показалось, что позади машины кто-то нырнул в туманную пелену. Взглотнув она подалась немного вперед. Увиденное повергло ее в шок. От сильного удара головой о руль череп матери в лобной доле выгнулся внутрь от чего мозг, надавливая на глаза, выдавил их наружу. Опухший язык, торчащий изо рта, посинел. Шея также подверглась изменению. Ремень безопасности так впился в ее грудную клетку, что сломал ее.</w:t>
      </w:r>
    </w:p>
    <w:p>
      <w:pPr>
        <w:pStyle w:val="Normal"/>
        <w:rPr>
          <w:i/>
          <w:i/>
        </w:rPr>
      </w:pPr>
      <w:r>
        <w:rPr>
          <w:i/>
        </w:rPr>
        <w:tab/>
        <w:t xml:space="preserve">Парень из форда нажал на гудок своего автомобиля, привлекая к себе внимание. Он давил со всей силы. Звук сирен рассек туман, в который ворвались машины скорой помощи и полицейские машины. Высадившиеся бригады направились сразу к оставшимся пострадавшим. </w:t>
      </w:r>
    </w:p>
    <w:p>
      <w:pPr>
        <w:pStyle w:val="Normal"/>
        <w:rPr/>
      </w:pPr>
      <w:r>
        <w:rPr>
          <w:i/>
        </w:rPr>
        <w:tab/>
        <w:t xml:space="preserve">Дайна стояла посередине перекрестка. Вокруг раскуроченные машины и мертвые тела. Она смотрела на все происходящее с мертвецким спокойствием. Девушка чувствовала чье-то присутствие, но не могла увидеть это. </w:t>
      </w:r>
    </w:p>
    <w:p>
      <w:pPr>
        <w:pStyle w:val="Normal"/>
        <w:rPr>
          <w:i/>
          <w:i/>
        </w:rPr>
      </w:pPr>
      <w:r>
        <w:rPr>
          <w:i/>
        </w:rPr>
        <w:tab/>
        <w:t xml:space="preserve">- Вам нужна помощь? - к ней обратился медбрат. </w:t>
      </w:r>
    </w:p>
    <w:p>
      <w:pPr>
        <w:pStyle w:val="Normal"/>
        <w:rPr/>
      </w:pPr>
      <w:r>
        <w:rPr>
          <w:i/>
        </w:rPr>
        <w:tab/>
        <w:t xml:space="preserve">- Нет, - с ледяным спокойствием произнесла Дайна, после чего работник оставил ее в покое. </w:t>
      </w:r>
    </w:p>
    <w:p>
      <w:pPr>
        <w:pStyle w:val="Normal"/>
        <w:rPr/>
      </w:pPr>
      <w:r>
        <w:rPr>
          <w:i/>
        </w:rPr>
        <w:tab/>
        <w:t xml:space="preserve">- Еще не время, - пронеслось в ее голове. Но это был не ее голос, не ее мысли, их ей навязал кто-то другой". </w:t>
      </w:r>
    </w:p>
    <w:p>
      <w:pPr>
        <w:pStyle w:val="Normal"/>
        <w:rPr>
          <w:i/>
          <w:i/>
        </w:rPr>
      </w:pPr>
      <w:r>
        <w:rPr>
          <w:i/>
        </w:rPr>
      </w:r>
    </w:p>
    <w:p>
      <w:pPr>
        <w:pStyle w:val="Normal"/>
        <w:rPr/>
      </w:pPr>
      <w:r>
        <w:rPr/>
        <w:tab/>
        <w:t xml:space="preserve">- Девушка, вы в порядке? - раздался громкий голос в ее голове. На этот вопрос Дайна решила не отвечать. </w:t>
      </w:r>
    </w:p>
    <w:p>
      <w:pPr>
        <w:pStyle w:val="Normal"/>
        <w:rPr/>
      </w:pPr>
      <w:r>
        <w:rPr/>
        <w:tab/>
        <w:t xml:space="preserve">В темную синеву океана ворвался чей-то образ. Смутный, с длинным лбом. </w:t>
      </w:r>
    </w:p>
    <w:p>
      <w:pPr>
        <w:pStyle w:val="Normal"/>
        <w:rPr/>
      </w:pPr>
      <w:r>
        <w:rPr/>
        <w:tab/>
        <w:t xml:space="preserve">- Вас сбили? - голос принадлежал мужской особи, теперь она точно это знала. Парень был молод. Она по-прежнему не могла разглядеть его внешность. </w:t>
      </w:r>
    </w:p>
    <w:p>
      <w:pPr>
        <w:pStyle w:val="Normal"/>
        <w:rPr/>
      </w:pPr>
      <w:r>
        <w:rPr/>
        <w:tab/>
        <w:t xml:space="preserve">- Мотоцикл, - только и вымолвила Дайна. </w:t>
      </w:r>
    </w:p>
    <w:p>
      <w:pPr>
        <w:pStyle w:val="Normal"/>
        <w:rPr/>
      </w:pPr>
      <w:r>
        <w:rPr/>
        <w:tab/>
        <w:t xml:space="preserve">Оглядевшись вокруг, парень ничего не увидел. </w:t>
      </w:r>
    </w:p>
    <w:p>
      <w:pPr>
        <w:pStyle w:val="Normal"/>
        <w:rPr/>
      </w:pPr>
      <w:r>
        <w:rPr/>
        <w:tab/>
        <w:t xml:space="preserve">- Вы упали с мотоцикла? - вымолвил он. </w:t>
      </w:r>
    </w:p>
    <w:p>
      <w:pPr>
        <w:pStyle w:val="Normal"/>
        <w:rPr/>
      </w:pPr>
      <w:r>
        <w:rPr/>
        <w:tab/>
        <w:t xml:space="preserve">- Нет... - отдышавшись, продолжила Дайна. - На меня налетел мотоцикл.  </w:t>
      </w:r>
    </w:p>
    <w:p>
      <w:pPr>
        <w:pStyle w:val="Normal"/>
        <w:rPr/>
      </w:pPr>
      <w:r>
        <w:rPr/>
        <w:tab/>
        <w:t xml:space="preserve">- Я не вижу никакого мотоцикла поблизости. </w:t>
      </w:r>
    </w:p>
    <w:p>
      <w:pPr>
        <w:pStyle w:val="Normal"/>
        <w:rPr/>
      </w:pPr>
      <w:r>
        <w:rPr/>
        <w:tab/>
        <w:t xml:space="preserve">Дайна смотрела на него сумасшедшими глазами. Ее только что сбили, и она отчетливо слышала последствия его падения, а тут ей кто-то говорит, что она лежит одна посреди улицы, на холодном асфальте считая звезды на небе. </w:t>
      </w:r>
    </w:p>
    <w:p>
      <w:pPr>
        <w:pStyle w:val="Normal"/>
        <w:rPr/>
      </w:pPr>
      <w:r>
        <w:rPr/>
        <w:tab/>
        <w:t xml:space="preserve">- Если не верите, то смотрите сами. </w:t>
      </w:r>
    </w:p>
    <w:p>
      <w:pPr>
        <w:pStyle w:val="Normal"/>
        <w:rPr/>
      </w:pPr>
      <w:r>
        <w:rPr/>
        <w:t xml:space="preserve">Подложив свою руку ей под спину дабы сделать опору, он помог ей приподняться. На улице действительно никого не было. Аккуратно поворачивая голову, она прислушивалась к своему телу, не сломано ли при падении у нее ничего. Поставив ее на ноги, парень посмотрел в ее глаза. </w:t>
      </w:r>
    </w:p>
    <w:p>
      <w:pPr>
        <w:pStyle w:val="Normal"/>
        <w:rPr/>
      </w:pPr>
      <w:r>
        <w:rPr/>
        <w:tab/>
        <w:t xml:space="preserve">- Я в порядке, - произнесла, холодна Дайна, желая, чтобы ее оставили в покое. </w:t>
      </w:r>
    </w:p>
    <w:p>
      <w:pPr>
        <w:pStyle w:val="Normal"/>
        <w:rPr/>
      </w:pPr>
      <w:r>
        <w:rPr/>
        <w:tab/>
        <w:t xml:space="preserve">- Как знаете, - сев в свою машину парень исчез так же быстро, как и появился. </w:t>
      </w:r>
    </w:p>
    <w:p>
      <w:pPr>
        <w:pStyle w:val="Normal"/>
        <w:rPr/>
      </w:pPr>
      <w:r>
        <w:rPr/>
        <w:tab/>
        <w:t>- Чертов помощник, - выругалась девушка.</w:t>
      </w:r>
    </w:p>
    <w:p>
      <w:pPr>
        <w:pStyle w:val="Normal"/>
        <w:rPr/>
      </w:pPr>
      <w:r>
        <w:rPr/>
        <w:t xml:space="preserve">Доковыляв до дома, Дайна ввалилась внутрь. Сбросив с себя одежду, она прошла в ванную комнату. </w:t>
      </w:r>
    </w:p>
    <w:p>
      <w:pPr>
        <w:pStyle w:val="Normal"/>
        <w:rPr/>
      </w:pPr>
      <w:r>
        <w:rPr/>
        <w:tab/>
        <w:t xml:space="preserve">По всему телу расползались светло-синие пятна. Она была похожа на грушу для битья. Как это могло произойти, если ее никто не сбивал? Она не могла найти разумного объяснения. Возможно, от переутомления она на миг потеряла сознание, свалившись прямо на дороге, но тогда откуда, же все-таки синяки?  </w:t>
      </w:r>
    </w:p>
    <w:p>
      <w:pPr>
        <w:pStyle w:val="Normal"/>
        <w:rPr/>
      </w:pPr>
      <w:r>
        <w:rPr/>
        <w:tab/>
        <w:t xml:space="preserve">Выпив стакан холодной воды она плюхнулась в постель, утонув в очередных мрачных снах.  К ее телу тянулись руки. Миллионы рук на концах, которых росли когти. Они становились все ближе и задевали ее одежду. Царапая, они медленно разрывали плотную ткань, пытавшись добраться до теплой кожи. Кровь полилась из оставленных ран. Медленно, равномерно заполняя кожный покров, впитываясь в разорванную одежду. Это был сон без резких появлений и монстров. Только руки, медленно рвущие ее плоть на части. </w:t>
      </w:r>
    </w:p>
    <w:p>
      <w:pPr>
        <w:pStyle w:val="Normal"/>
        <w:rPr/>
      </w:pPr>
      <w:r>
        <w:rPr/>
        <w:tab/>
        <w:t xml:space="preserve">Наутро у Дайны сильно болела голова. Пульсация в разных областях ее мозга не давали сосредоточиться. Вывалив из своего портфеля содержимое, она хотела найти шоколад, а вместо этого нашла бумажку, на которой вчера она начиркала адрес странной работы. </w:t>
      </w:r>
    </w:p>
    <w:p>
      <w:pPr>
        <w:pStyle w:val="Normal"/>
        <w:rPr/>
      </w:pPr>
      <w:r>
        <w:rPr/>
        <w:tab/>
        <w:t xml:space="preserve">Интерес и нужда в деньгах брали верх. Приняв душ и переодевшись, Дайна вышла из дома. На автобусе она доехала до конечно остановки, а там уже одна старушка подсказала ей в каком направлении нужно двигаться. </w:t>
      </w:r>
    </w:p>
    <w:p>
      <w:pPr>
        <w:pStyle w:val="Normal"/>
        <w:rPr/>
      </w:pPr>
      <w:r>
        <w:rPr/>
        <w:tab/>
        <w:t xml:space="preserve">Утро выдалось довольно пасмурным и противным. Хлюпающие шаги создавали странную музыку совместно с ее сапогами. Она, прогуливаясь по дорожке, рассматривала окружающую среду. Везде сплошные деревья. </w:t>
      </w:r>
    </w:p>
    <w:p>
      <w:pPr>
        <w:pStyle w:val="Normal"/>
        <w:rPr/>
      </w:pPr>
      <w:r>
        <w:rPr/>
        <w:tab/>
        <w:t xml:space="preserve">- Уходи, - Эхом прокатилось по верхушкам деревьев. Птицы взмыли, ввысь сопровождая свой полет яростными криками.  </w:t>
      </w:r>
    </w:p>
    <w:p>
      <w:pPr>
        <w:pStyle w:val="Normal"/>
        <w:rPr/>
      </w:pPr>
      <w:r>
        <w:rPr/>
        <w:tab/>
        <w:t xml:space="preserve">- Мне точно нужно как следует выспаться, - произнесла себе под нос Дайна, продолжая путь до больницы. </w:t>
      </w:r>
    </w:p>
    <w:p>
      <w:pPr>
        <w:pStyle w:val="Normal"/>
        <w:rPr/>
      </w:pPr>
      <w:r>
        <w:rPr/>
        <w:tab/>
        <w:t xml:space="preserve">Завернув за довольно мощные наросшие на дорогу кусты, перед Дайной открылось открыто поле, посреди которого возвышалось двухэтажное здание, серое как само небо. Оно сливалось с природой, превращаясь в мираж. Черная ограда, окружающая здания придавал еще более мрачный вид строению.  Большие окна смотрели на Дайну, маня в свои прозрачные глаза. </w:t>
      </w:r>
    </w:p>
    <w:p>
      <w:pPr>
        <w:pStyle w:val="Normal"/>
        <w:rPr/>
      </w:pPr>
      <w:r>
        <w:rPr/>
        <w:tab/>
        <w:t xml:space="preserve">Взглотнув она сделала первый шаг, следом второй, третий. Продолжая идти, справой стороны от нее каркнул черный ворон с красными глазами. Калитка была не заперта и Дайна прошла внутрь. Вышагивая по каменистой дорожке ведущей к главному входу внутри она боролась с чувством страха. Одна, в лесу, идет в какое-то здание психиатрической клиники.  </w:t>
      </w:r>
    </w:p>
    <w:p>
      <w:pPr>
        <w:pStyle w:val="Normal"/>
        <w:rPr/>
      </w:pPr>
      <w:r>
        <w:rPr/>
        <w:tab/>
        <w:t xml:space="preserve">- Отличная перспектива чтобы умереть, - произнесла она, подняв голову вверх. </w:t>
      </w:r>
    </w:p>
    <w:p>
      <w:pPr>
        <w:pStyle w:val="Normal"/>
        <w:rPr/>
      </w:pPr>
      <w:r>
        <w:rPr/>
        <w:tab/>
        <w:t xml:space="preserve">Массивная дверь смотрела прямо на нее. Сделав усилие, Дайна нажала на звонок, подпрыгнув от мрачного звука, разнесшегося по всему зданию. Буквально через минуту дверь со скрипом несмазанных петель отворилась, а из щели выглянул немолодой охранник. </w:t>
      </w:r>
    </w:p>
    <w:p>
      <w:pPr>
        <w:pStyle w:val="Normal"/>
        <w:rPr/>
      </w:pPr>
      <w:r>
        <w:rPr/>
        <w:tab/>
        <w:t xml:space="preserve">- Вы к кому? - прорычал он явно не радостный неизвестным посетителям. </w:t>
      </w:r>
    </w:p>
    <w:p>
      <w:pPr>
        <w:pStyle w:val="Normal"/>
        <w:rPr/>
      </w:pPr>
      <w:r>
        <w:rPr/>
        <w:tab/>
        <w:t xml:space="preserve">- Я по объявлению насчет работы, - попытавшись произвести хорошее впечатление, Дайна изобразила улыбку. </w:t>
      </w:r>
    </w:p>
    <w:p>
      <w:pPr>
        <w:pStyle w:val="Normal"/>
        <w:rPr/>
      </w:pPr>
      <w:r>
        <w:rPr/>
        <w:tab/>
        <w:t xml:space="preserve">- Ах, это, заходите, - скрывшись в темном помещении, Дайна не сразу последовала за ним. Переминаясь с ноги на ногу, она обдумывала все "за" и "против". Интерес взял верх, и она проскользнула внутрь. </w:t>
      </w:r>
    </w:p>
    <w:p>
      <w:pPr>
        <w:pStyle w:val="Normal"/>
        <w:rPr/>
      </w:pPr>
      <w:r>
        <w:rPr/>
        <w:tab/>
        <w:t xml:space="preserve">Внутри помещение оказалось не таким и страшным, как она себе его представляла. Довольно светлые стены, приятные картины, светлый начисто вымытый пол. Они прошли несколько коридорных пролетов, когда Дайна услышала приятную классическую мелодию. Чем ближе они приближались к заветной комнате, тем мелодия становилась все громче. </w:t>
      </w:r>
    </w:p>
    <w:p>
      <w:pPr>
        <w:pStyle w:val="Normal"/>
        <w:rPr/>
      </w:pPr>
      <w:r>
        <w:rPr/>
        <w:tab/>
        <w:t xml:space="preserve">Распахнув двери, Дайна увидела довольно безобидную картину. В помещении находились в основном одни старые люди. Двое играли в углу комнаты в шахматы. Один смотрел телевизор. Старая женщина расчесывала волосы, руками сложив пальцы как вилку. Несколько стариков и старушек просто бродили по большой и светлой комнате по кругу. </w:t>
      </w:r>
    </w:p>
    <w:p>
      <w:pPr>
        <w:pStyle w:val="Normal"/>
        <w:rPr/>
      </w:pPr>
      <w:r>
        <w:rPr/>
        <w:tab/>
        <w:t xml:space="preserve">- Подождите тут, я позову главного врача. </w:t>
      </w:r>
    </w:p>
    <w:p>
      <w:pPr>
        <w:pStyle w:val="Normal"/>
        <w:rPr/>
      </w:pPr>
      <w:r>
        <w:rPr/>
        <w:tab/>
        <w:t xml:space="preserve">-Хорошо, - Дайна кивнула головой в знак согласия. </w:t>
      </w:r>
    </w:p>
    <w:p>
      <w:pPr>
        <w:pStyle w:val="Normal"/>
        <w:rPr/>
      </w:pPr>
      <w:r>
        <w:rPr/>
        <w:tab/>
        <w:t xml:space="preserve">Девушка была удивлена довольно спокойной обстановкой происходившей в психиатрической больнице. Ей было интересно понаблюдать за ними. Дайна медленно, стараясь никого не задеть, разгуливала по комнате. Пустые старческие глаза, потерянные во времени и пространстве слегка подрагивали. </w:t>
      </w:r>
    </w:p>
    <w:p>
      <w:pPr>
        <w:pStyle w:val="Normal"/>
        <w:rPr/>
      </w:pPr>
      <w:r>
        <w:rPr/>
        <w:tab/>
        <w:t xml:space="preserve">- Лоботомия! - внезапно пришло ей в голову. Они все подверглись этой процедуре. Эти пустые глаза, не агрессивное поведение. Неприятный осадок остался в душе Дайны. Продолжая бродить между пациентами, она наткнулась на молодого парня в инвалидном кресле. Его глаза были так же безжизненны, как и тело. </w:t>
      </w:r>
    </w:p>
    <w:p>
      <w:pPr>
        <w:pStyle w:val="Normal"/>
        <w:rPr/>
      </w:pPr>
      <w:r>
        <w:rPr/>
        <w:tab/>
        <w:t xml:space="preserve">- Такой молодой, а уже в психушке, - подумала Дайна. Наблюдая за ним. Он показался ей довольно знакомым. Эта внешность. Девушка не могла вспомнить, где могла его видеть.  Возле ее головы раздался громкий крик, от которого Дайна сама закричала. Старушка невысокого роста стояла подле нее, громко смеясь. </w:t>
      </w:r>
    </w:p>
    <w:p>
      <w:pPr>
        <w:pStyle w:val="Normal"/>
        <w:rPr/>
      </w:pPr>
      <w:r>
        <w:rPr/>
        <w:tab/>
        <w:t xml:space="preserve">- Зои милая, так делать нельзя, - к ним подошла девушка лет тридцати. Старушка, увидев ее, сразу изменилась в лице. </w:t>
      </w:r>
    </w:p>
    <w:p>
      <w:pPr>
        <w:pStyle w:val="Normal"/>
        <w:rPr/>
      </w:pPr>
      <w:r>
        <w:rPr/>
        <w:tab/>
        <w:t xml:space="preserve">- Пройдемте, - указав рукой, врач прошла вперед. </w:t>
      </w:r>
    </w:p>
    <w:p>
      <w:pPr>
        <w:pStyle w:val="Normal"/>
        <w:rPr/>
      </w:pPr>
      <w:r>
        <w:rPr/>
        <w:tab/>
        <w:t xml:space="preserve">Последовав за ней, Дайна обернулась. Парень сидел в кресле, повернувшись в комнату. Он следил за ней пустыми глазами, от которых ей стало не по себе. </w:t>
      </w:r>
    </w:p>
    <w:p>
      <w:pPr>
        <w:pStyle w:val="Normal"/>
        <w:rPr/>
      </w:pPr>
      <w:r>
        <w:rPr/>
        <w:tab/>
        <w:t>- Итак, расскажите о себе?</w:t>
      </w:r>
    </w:p>
    <w:p>
      <w:pPr>
        <w:pStyle w:val="Normal"/>
        <w:rPr/>
      </w:pPr>
      <w:r>
        <w:rPr/>
        <w:tab/>
        <w:t xml:space="preserve">- Меня зовут Дайна, я студентка второго курса медицинского факультета. Учусь на хирурга. </w:t>
      </w:r>
    </w:p>
    <w:p>
      <w:pPr>
        <w:pStyle w:val="Normal"/>
        <w:rPr/>
      </w:pPr>
      <w:r>
        <w:rPr/>
        <w:tab/>
        <w:t xml:space="preserve">- Интересно, продолжайте. </w:t>
      </w:r>
    </w:p>
    <w:p>
      <w:pPr>
        <w:pStyle w:val="Normal"/>
        <w:rPr/>
      </w:pPr>
      <w:r>
        <w:rPr/>
        <w:tab/>
        <w:t xml:space="preserve">Дайна не знала, что ей еще рассказать. </w:t>
      </w:r>
    </w:p>
    <w:p>
      <w:pPr>
        <w:pStyle w:val="Normal"/>
        <w:rPr/>
      </w:pPr>
      <w:r>
        <w:rPr/>
        <w:tab/>
        <w:t xml:space="preserve">- Опыта работы в такой сфере у меня не имеется. </w:t>
      </w:r>
    </w:p>
    <w:p>
      <w:pPr>
        <w:pStyle w:val="Normal"/>
        <w:rPr/>
      </w:pPr>
      <w:r>
        <w:rPr/>
        <w:tab/>
        <w:t xml:space="preserve">- Это поправимо. Давайте я расскажу в чем будет заключаться ваша работа. Выдавать больным таблетки, следить, чтобы они выпили их, следить за распорядком дня, после того как освоитесь, можете проводить с ними различные игры, но только с моего одобрения. Иногда нужно будет дежурить в ночную смену. Зарплата поначалу будет не очень большая. </w:t>
      </w:r>
    </w:p>
    <w:p>
      <w:pPr>
        <w:pStyle w:val="Normal"/>
        <w:rPr/>
      </w:pPr>
      <w:r>
        <w:rPr/>
        <w:tab/>
        <w:t xml:space="preserve">- Я согласна. </w:t>
      </w:r>
    </w:p>
    <w:p>
      <w:pPr>
        <w:pStyle w:val="Normal"/>
        <w:rPr/>
      </w:pPr>
      <w:r>
        <w:rPr/>
        <w:tab/>
        <w:t xml:space="preserve">- Даже не подумаете? </w:t>
      </w:r>
    </w:p>
    <w:p>
      <w:pPr>
        <w:pStyle w:val="Normal"/>
        <w:rPr/>
      </w:pPr>
      <w:r>
        <w:rPr/>
        <w:tab/>
        <w:t>- Нет.</w:t>
      </w:r>
    </w:p>
    <w:p>
      <w:pPr>
        <w:pStyle w:val="Normal"/>
        <w:rPr/>
      </w:pPr>
      <w:r>
        <w:rPr/>
        <w:tab/>
        <w:t xml:space="preserve">- Тогда просто отлично. </w:t>
      </w:r>
    </w:p>
    <w:p>
      <w:pPr>
        <w:pStyle w:val="Normal"/>
        <w:rPr/>
      </w:pPr>
      <w:r>
        <w:rPr/>
        <w:tab/>
        <w:t xml:space="preserve">- Когда можно приступать? </w:t>
      </w:r>
    </w:p>
    <w:p>
      <w:pPr>
        <w:pStyle w:val="Normal"/>
        <w:rPr/>
      </w:pPr>
      <w:r>
        <w:rPr/>
        <w:tab/>
        <w:t xml:space="preserve">- Приезжай завтра. Сегодня заканчивается смена у Наташи, твоей сменщицы. </w:t>
      </w:r>
    </w:p>
    <w:p>
      <w:pPr>
        <w:pStyle w:val="Normal"/>
        <w:rPr/>
      </w:pPr>
      <w:r>
        <w:rPr/>
        <w:tab/>
        <w:t xml:space="preserve">- Хорошо, - встав из-за стола, Дайна направилась к выходу, остановившись возле него. </w:t>
      </w:r>
    </w:p>
    <w:p>
      <w:pPr>
        <w:pStyle w:val="Normal"/>
        <w:rPr/>
      </w:pPr>
      <w:r>
        <w:rPr/>
        <w:tab/>
        <w:t>- Можно вопрос.</w:t>
      </w:r>
    </w:p>
    <w:p>
      <w:pPr>
        <w:pStyle w:val="Normal"/>
        <w:rPr/>
      </w:pPr>
      <w:r>
        <w:rPr/>
        <w:tab/>
        <w:t xml:space="preserve">- Конечно. </w:t>
      </w:r>
    </w:p>
    <w:p>
      <w:pPr>
        <w:pStyle w:val="Normal"/>
        <w:rPr/>
      </w:pPr>
      <w:r>
        <w:rPr/>
        <w:tab/>
        <w:t xml:space="preserve">- Почему вы меня взяли? </w:t>
      </w:r>
    </w:p>
    <w:p>
      <w:pPr>
        <w:pStyle w:val="Normal"/>
        <w:rPr/>
      </w:pPr>
      <w:r>
        <w:rPr/>
        <w:tab/>
        <w:t xml:space="preserve">Улыбнувшись, врач встала с кресла. </w:t>
      </w:r>
    </w:p>
    <w:p>
      <w:pPr>
        <w:pStyle w:val="Normal"/>
        <w:rPr/>
      </w:pPr>
      <w:r>
        <w:rPr/>
        <w:tab/>
        <w:t xml:space="preserve">- Видишь того парня у окна? </w:t>
      </w:r>
    </w:p>
    <w:p>
      <w:pPr>
        <w:pStyle w:val="Normal"/>
        <w:rPr/>
      </w:pPr>
      <w:r>
        <w:rPr/>
        <w:tab/>
        <w:t xml:space="preserve">Дайна в ответ кивнула. </w:t>
      </w:r>
    </w:p>
    <w:p>
      <w:pPr>
        <w:pStyle w:val="Normal"/>
        <w:rPr/>
      </w:pPr>
      <w:r>
        <w:rPr/>
        <w:tab/>
        <w:t xml:space="preserve">- Он проявил заинтересованность. </w:t>
      </w:r>
    </w:p>
    <w:p>
      <w:pPr>
        <w:pStyle w:val="Normal"/>
        <w:rPr/>
      </w:pPr>
      <w:r>
        <w:rPr/>
        <w:tab/>
        <w:t>- Это хорошо?</w:t>
      </w:r>
    </w:p>
    <w:p>
      <w:pPr>
        <w:pStyle w:val="Normal"/>
        <w:rPr/>
      </w:pPr>
      <w:r>
        <w:rPr/>
        <w:tab/>
        <w:t xml:space="preserve">- Это очень хорошо и всему этого послужило твое появление. Ты вдохнешь новую жизнь в это умирающее место. </w:t>
      </w:r>
    </w:p>
    <w:p>
      <w:pPr>
        <w:pStyle w:val="Normal"/>
        <w:rPr/>
      </w:pPr>
      <w:r>
        <w:rPr/>
        <w:tab/>
        <w:t xml:space="preserve">Покинув больницу, на Дайну нахлынули смутные чувства. С одной стороны она была рада новой работе, а с другой эта работа ее пугала. Эти мертвые глаза. </w:t>
      </w:r>
    </w:p>
    <w:p>
      <w:pPr>
        <w:pStyle w:val="Normal"/>
        <w:rPr/>
      </w:pPr>
      <w:r>
        <w:rPr/>
        <w:tab/>
        <w:t xml:space="preserve">Ночью ей приснилось, что эти глаза проросли на ее теле. Они моргали и кровоточили. </w:t>
      </w:r>
    </w:p>
    <w:p>
      <w:pPr>
        <w:pStyle w:val="Normal"/>
        <w:rPr/>
      </w:pPr>
      <w:r>
        <w:rPr/>
        <w:tab/>
        <w:t xml:space="preserve">Дайна хотела быстрее вернуться в больницу, дабы начать продуктивно свою трудовую деятельность. Это место тянуло ее к себе как магнитом. </w:t>
      </w:r>
    </w:p>
    <w:p>
      <w:pPr>
        <w:pStyle w:val="Normal"/>
        <w:rPr/>
      </w:pPr>
      <w:r>
        <w:rPr/>
        <w:tab/>
        <w:t xml:space="preserve">Открытые двери манила ее в свои объятия, когда она шла по каменистой тропинке. Погода меняла свое настроение как избалованный ребенок. С правой стороны подул сильный ветер, поднимая опавшие осенние листья. Закружившись в пару шагах от нее, они создавали небольшой ураганный тандем природного безумия сочетавшего в себе красоту опавшего прошлого. </w:t>
      </w:r>
    </w:p>
    <w:p>
      <w:pPr>
        <w:pStyle w:val="Normal"/>
        <w:rPr/>
      </w:pPr>
      <w:r>
        <w:rPr/>
        <w:tab/>
        <w:t xml:space="preserve">Поежившись от незваного холода, Дайна быстро забежала внутрь серого здания, захлопнув за собой дверь. </w:t>
      </w:r>
    </w:p>
    <w:p>
      <w:pPr>
        <w:pStyle w:val="Normal"/>
        <w:rPr/>
      </w:pPr>
      <w:r>
        <w:rPr/>
        <w:tab/>
        <w:t xml:space="preserve">Охранник отсутствовал на своем посту, запомнив дорогу, она сама прошла по прежним коридорным пролетам, ведущим в главное помещение для выгула бездушных лоботомических людей. </w:t>
      </w:r>
    </w:p>
    <w:p>
      <w:pPr>
        <w:pStyle w:val="Normal"/>
        <w:rPr/>
      </w:pPr>
      <w:r>
        <w:rPr/>
        <w:tab/>
        <w:t xml:space="preserve">Ветер издавал свою мрачную мелодию за окнами все сильнее, будто готовясь к мрачному марафону пения. Ветки деревьев скребли своими ветвистыми пальцами по стеклу, издавая скрежетящий и свистящий звук, пробирающий до костей. Добравшись до главного помещения, она приоткрыла дверь, за которой никого не обнаружила. </w:t>
      </w:r>
    </w:p>
    <w:p>
      <w:pPr>
        <w:pStyle w:val="Normal"/>
        <w:rPr/>
      </w:pPr>
      <w:r>
        <w:rPr/>
        <w:tab/>
        <w:t xml:space="preserve">- Эй, тут кто-нибудь есть? - проговорила Дайна на слегка повышенном тоне. В ответ она услышала только очередной скрежет по стеклу. </w:t>
      </w:r>
    </w:p>
    <w:p>
      <w:pPr>
        <w:pStyle w:val="Normal"/>
        <w:rPr/>
      </w:pPr>
      <w:r>
        <w:rPr/>
        <w:tab/>
        <w:t xml:space="preserve">- Странно, - расставив руки она толкнула двери, от себя бросив взгляд вниз она увидела как подмышкой скользнула рука, держащая в руке тряпку. Зажав ее дыхательные пути, рука не отцеплялась. Дайна корчилась в объятиях кого-то живого. Силы с каждым вдохом становились все слабее. Мышцы ослабевали, комната закружилась в головокружительном аттракционе, она погрузилась в темноту. </w:t>
      </w:r>
    </w:p>
    <w:p>
      <w:pPr>
        <w:pStyle w:val="Normal"/>
        <w:rPr/>
      </w:pPr>
      <w:r>
        <w:rPr/>
        <w:tab/>
        <w:t xml:space="preserve">Голова раскалывалась на тысячу осколков, которые, медленно отрываясь от черепной коробки с ужасной болью, висли на ее нервных окончаниях. При каждом движении ее тела эти осколки растягивали нервы, как гармошку, создавая невыносимые болевые ощущения.  Комната кружилась с переходами из медленного и плавного танца в сумасшедший и головокружительный тандем сальса. </w:t>
      </w:r>
    </w:p>
    <w:p>
      <w:pPr>
        <w:pStyle w:val="Normal"/>
        <w:rPr/>
      </w:pPr>
      <w:r>
        <w:rPr/>
        <w:tab/>
        <w:t xml:space="preserve">Чем больше ее сознание приходило в себя, тем сильнее она чувствовала дискомфорт в руках и неприятное покалывание становившееся все сильнее. Перед глазами по-прежнему все плыло, но уже не в таком бешеном ритме. Посмотрев вниз, она не могла понять далеко ли до пола. Отсутствие одежды на теле кроме нижнего белья так же удручало ее. Вытянув пальцы ног, она попыталась достать серую плитку, что не удалось сделать. Посмотрев вверх, она увидела свои руки скованные железными цепями, подвешенными на серебряный крюк. </w:t>
      </w:r>
    </w:p>
    <w:p>
      <w:pPr>
        <w:pStyle w:val="Normal"/>
        <w:rPr/>
      </w:pPr>
      <w:r>
        <w:rPr/>
        <w:tab/>
        <w:t xml:space="preserve">Чем отчетливее она понимала происходившую ситуацию, тем быстрее билось ее сердце, гоняя кровь по венам. </w:t>
      </w:r>
    </w:p>
    <w:p>
      <w:pPr>
        <w:pStyle w:val="Normal"/>
        <w:rPr/>
      </w:pPr>
      <w:r>
        <w:rPr/>
        <w:tab/>
        <w:t xml:space="preserve">"Вот тебе и первый день" - промелькнуло в ее голове. </w:t>
      </w:r>
    </w:p>
    <w:p>
      <w:pPr>
        <w:pStyle w:val="Normal"/>
        <w:rPr/>
      </w:pPr>
      <w:r>
        <w:rPr/>
        <w:tab/>
        <w:t>Самочувствие ее было удручающе неприятным, но мыслить она могла в полном своем сознании. Камера, издав жужжащий звук, повернулась в ее сторону. Заметив это, Дайна крикнула:</w:t>
      </w:r>
    </w:p>
    <w:p>
      <w:pPr>
        <w:pStyle w:val="Normal"/>
        <w:rPr/>
      </w:pPr>
      <w:r>
        <w:rPr/>
        <w:tab/>
        <w:t xml:space="preserve">- Эй! Отпустите меня, - она дергалась на крюке как червяк, насаженный на крючок для рыбалки. Пытаясь раскачаться, Дайна прикладывала все свои усилия, насколько позволяли ее ослабленные мышцы. От усталости она хотела спать, ее организм был ослаблен и изможден. Ей хотелось пить. Она не знала, сколько провисела в этом месте, но ей казалось, что целую вечность. </w:t>
      </w:r>
    </w:p>
    <w:p>
      <w:pPr>
        <w:pStyle w:val="Normal"/>
        <w:rPr/>
      </w:pPr>
      <w:r>
        <w:rPr/>
        <w:tab/>
        <w:t xml:space="preserve">Иногда впадая в холодную тьму ей снились мрачный сны о жизни и смерти, о том, что она действительно играла со смертью в шахматы, попивая горячий чай, а смерть крепкий кофе. Ее коса лежала рядом, слегка поблескивая при свете падающих лучей солнечного света, с трудом пробивающихся сквозь тонны земли. Каждых "шах" чья-то боль, каждый "мат" чья-то смерть.  Дайна чувствовала, что с каждым ходом устает все сильнее, но она держалась, зная, что от ее действий зависит чья-то жизнь. </w:t>
      </w:r>
    </w:p>
    <w:p>
      <w:pPr>
        <w:pStyle w:val="Normal"/>
        <w:rPr/>
      </w:pPr>
      <w:r>
        <w:rPr/>
        <w:tab/>
        <w:t xml:space="preserve">Скрежет несмазанного метала, разрубил ее игру напополам. Приоткрыв глаза, она увидела в углу хирургический стол на колесиках накрытый белой простыней. Дверь была открыта.  Через долю секунд в нее вошел толстый лысый мужик в фартуке мясника и маске. Адреналин подскочил до ста. Сердце забилось в бешеном ритме, отбивая чечетку об ее грудную клетку. Кровь бежала по венам слишком быстро от чего мышцы сокращались, заставляя ее тело дрожать от неизведанного.  </w:t>
      </w:r>
    </w:p>
    <w:p>
      <w:pPr>
        <w:pStyle w:val="Normal"/>
        <w:rPr/>
      </w:pPr>
      <w:r>
        <w:rPr/>
        <w:tab/>
        <w:t xml:space="preserve">Толстяк подошел к столу и снял покрывало. На  чистом металлическом столе поблескивали различные приспособления. Хирургические ножи разных размеров. Небольшая дубинка, конец которой был утыкан шипами. Приспособление называемое "яйцерезкой" которое обычно Дайна использовала для разрезания яиц, но в этом месте оно явно использовалось в других целях. "Груша" которую использовали во времена инквизиции. От изобилия приборов глаза Дайны расширились настолько, что последним их путем было выпадение из орбит. Дыхание сперло от страха. </w:t>
      </w:r>
    </w:p>
    <w:p>
      <w:pPr>
        <w:pStyle w:val="Normal"/>
        <w:rPr/>
      </w:pPr>
      <w:r>
        <w:rPr/>
        <w:tab/>
        <w:t xml:space="preserve">- Что вы собираетесь делать? - Дайна не знала, что еще сказать. </w:t>
      </w:r>
    </w:p>
    <w:p>
      <w:pPr>
        <w:pStyle w:val="Normal"/>
        <w:rPr/>
      </w:pPr>
      <w:r>
        <w:rPr/>
        <w:tab/>
        <w:t xml:space="preserve">Динамики зашипели где-то позади нее и толстяк, дотронувшись своими холодными руками до обнаженного тела Дайны повернул ее на сто восемьдесят градусов. </w:t>
      </w:r>
    </w:p>
    <w:p>
      <w:pPr>
        <w:pStyle w:val="Normal"/>
        <w:rPr/>
      </w:pPr>
      <w:r>
        <w:rPr/>
        <w:tab/>
        <w:t xml:space="preserve">- Ты знаешь, что такое иерархия? Это повышение по службе, за которую борется каждый человек в своем жалком мирке.  Такая же ситуация и у демонов. В их мире существует девять чинов. Самый первый чин они именуют "Дарованием". Именно демоны этого чина предстают перед людьми в виде искусителей. И этот чин возглавляет он, наш будущий спаситель. </w:t>
      </w:r>
    </w:p>
    <w:p>
      <w:pPr>
        <w:pStyle w:val="Normal"/>
        <w:rPr/>
      </w:pPr>
      <w:r>
        <w:rPr/>
        <w:tab/>
        <w:t xml:space="preserve">Дайна не понимала, о чем говорит эта женщина, но она узнала голос. Это была она. Главный врач, проводившая с ней собеседование. </w:t>
      </w:r>
    </w:p>
    <w:p>
      <w:pPr>
        <w:pStyle w:val="Normal"/>
        <w:rPr/>
      </w:pPr>
      <w:r>
        <w:rPr/>
        <w:tab/>
        <w:t xml:space="preserve">- Десять лет назад я углубленно начала изучение их иерархии. Мир погряз в агонии похоти. Он разрушался с каждым вновь рожденным человеком. Я не могла больше этого терпеть и нашла, как вернуть мир, когда то принадлежавший "им". </w:t>
      </w:r>
    </w:p>
    <w:p>
      <w:pPr>
        <w:pStyle w:val="Normal"/>
        <w:rPr/>
      </w:pPr>
      <w:r>
        <w:rPr/>
        <w:tab/>
        <w:t xml:space="preserve">Девушка прокручивала в голове ее слова. О ком она говорила? О каких демонах? </w:t>
      </w:r>
    </w:p>
    <w:p>
      <w:pPr>
        <w:pStyle w:val="Normal"/>
        <w:rPr/>
      </w:pPr>
      <w:r>
        <w:rPr/>
        <w:tab/>
        <w:t xml:space="preserve">- Я приготовила все ингредиенты, взяла вещь которая провела бы моего Господина к его живому сосуду для реинкарнации Его величества, и приготовилась к соитию наших голосов. Но в момент его слияния с сосудом мой голос оказался не таким сильным для его возвращения, и он застрял между нашими параллелями. </w:t>
      </w:r>
    </w:p>
    <w:p>
      <w:pPr>
        <w:pStyle w:val="Normal"/>
        <w:rPr/>
      </w:pPr>
      <w:r>
        <w:rPr/>
        <w:tab/>
        <w:t>Дайна больше не могла терпеть этот бред.</w:t>
      </w:r>
    </w:p>
    <w:p>
      <w:pPr>
        <w:pStyle w:val="Normal"/>
        <w:rPr/>
      </w:pPr>
      <w:r>
        <w:rPr/>
        <w:tab/>
        <w:t xml:space="preserve">- Так что тебе нужно от меня сумасшедшая? - прокричала Дайна. </w:t>
      </w:r>
    </w:p>
    <w:p>
      <w:pPr>
        <w:pStyle w:val="Normal"/>
        <w:rPr/>
      </w:pPr>
      <w:r>
        <w:rPr/>
        <w:tab/>
        <w:t xml:space="preserve">- Мне нужно чтобы ты кричала. Боль, которую мой последователь будет причинять тебе должна быть настолько  яркой, а гнев настолько яростным, что при их сплетении ты оживишь моего Господина, от чего он сможет посеять хаос, на этой проклятой планете уничтожив все живое.  </w:t>
      </w:r>
    </w:p>
    <w:p>
      <w:pPr>
        <w:pStyle w:val="Normal"/>
        <w:rPr/>
      </w:pPr>
      <w:r>
        <w:rPr/>
        <w:tab/>
        <w:t xml:space="preserve">- Приступай, - скомандовал динамик. </w:t>
      </w:r>
    </w:p>
    <w:p>
      <w:pPr>
        <w:pStyle w:val="Normal"/>
        <w:rPr/>
      </w:pPr>
      <w:r>
        <w:rPr/>
        <w:tab/>
        <w:t xml:space="preserve">- Господи помоги мне умереть быстро, - взмолилась Дайна тому, в которого никогда не верила. </w:t>
      </w:r>
    </w:p>
    <w:p>
      <w:pPr>
        <w:pStyle w:val="Normal"/>
        <w:rPr/>
      </w:pPr>
      <w:r>
        <w:rPr/>
        <w:tab/>
        <w:t xml:space="preserve">- Он тебе не поможет. </w:t>
      </w:r>
    </w:p>
    <w:p>
      <w:pPr>
        <w:pStyle w:val="Normal"/>
        <w:rPr/>
      </w:pPr>
      <w:r>
        <w:rPr/>
        <w:tab/>
        <w:t xml:space="preserve">Холодное лезвие полоснуло ее по спине, от чего мягкие ткани разошлись, открыв оголенные нервы. </w:t>
      </w:r>
    </w:p>
    <w:p>
      <w:pPr>
        <w:pStyle w:val="Normal"/>
        <w:rPr/>
      </w:pPr>
      <w:r>
        <w:rPr/>
        <w:tab/>
        <w:t xml:space="preserve">Дайна взвизгнула от боли. </w:t>
      </w:r>
    </w:p>
    <w:p>
      <w:pPr>
        <w:pStyle w:val="Normal"/>
        <w:rPr/>
      </w:pPr>
      <w:r>
        <w:rPr/>
        <w:tab/>
        <w:t>- Этого не достаточно. Еще!</w:t>
      </w:r>
    </w:p>
    <w:p>
      <w:pPr>
        <w:pStyle w:val="Normal"/>
        <w:rPr/>
      </w:pPr>
      <w:r>
        <w:rPr/>
        <w:tab/>
        <w:t xml:space="preserve">Положив нож, палач взял кусачки и обошел Дайну. Присев на корточки холодное железо коснулось ног Дайны. Боль в ноге ударила в голову, и Дайна снова издала крик. </w:t>
        <w:tab/>
        <w:tab/>
        <w:t xml:space="preserve">Взяв снова нож, он начал срезать медленно кожу с ее правой ноги, затрагивая все нервные окончания какие были возможны. Дайна кричала, сходя с ума от нестерпимых мук. Потеряв сознание от пульсирующей боли, она утопала в мрачных водах океана. Ей снова привиделась авария. Только сейчас она поняла, что это была сама смерть, играющая с душами живых людей. Она вспомнила его улыбающегося, и как он рукой рассек туман после, которого машины разорвало на части. </w:t>
      </w:r>
    </w:p>
    <w:p>
      <w:pPr>
        <w:pStyle w:val="Normal"/>
        <w:rPr/>
      </w:pPr>
      <w:r>
        <w:rPr/>
        <w:tab/>
        <w:t xml:space="preserve">Громкое "ж-ж-ж" раздалось где-то под ухом и Дайну окотили холодной водой. </w:t>
      </w:r>
    </w:p>
    <w:p>
      <w:pPr>
        <w:pStyle w:val="Normal"/>
        <w:rPr/>
      </w:pPr>
      <w:r>
        <w:rPr/>
        <w:tab/>
        <w:t>В ход пошла дрель.</w:t>
      </w:r>
    </w:p>
    <w:p>
      <w:pPr>
        <w:pStyle w:val="Normal"/>
        <w:rPr/>
      </w:pPr>
      <w:r>
        <w:rPr/>
        <w:tab/>
        <w:t xml:space="preserve">- Нет, нет, пожа.... а-а-а-а, - дрель вонзилась между ключицей и лопаткой продырявив кожу насквозь. Дайна завизжала не в силах остановиться. Даже когда он вытащил дрель, она продолжала кричать. </w:t>
      </w:r>
    </w:p>
    <w:p>
      <w:pPr>
        <w:pStyle w:val="Normal"/>
        <w:rPr/>
      </w:pPr>
      <w:r>
        <w:rPr/>
        <w:tab/>
        <w:t>- Почти получилось, не останавливайся.</w:t>
      </w:r>
    </w:p>
    <w:p>
      <w:pPr>
        <w:pStyle w:val="Normal"/>
        <w:rPr/>
      </w:pPr>
      <w:r>
        <w:rPr/>
        <w:tab/>
        <w:t xml:space="preserve">Кровь капала на мраморный пол, заливая его алым цветом. Дрель снова заработала, вонзившись в левую ногу просверлив кость. От боли Дайну передернуло. Выгнув шею, она издала громкий рокот, наполненный адской болью. </w:t>
      </w:r>
    </w:p>
    <w:p>
      <w:pPr>
        <w:pStyle w:val="Normal"/>
        <w:rPr/>
      </w:pPr>
      <w:r>
        <w:rPr/>
        <w:tab/>
        <w:t xml:space="preserve">- Получилось. Боже, у тебя получилось, - женщина испытывала дикий восторг. </w:t>
      </w:r>
    </w:p>
    <w:p>
      <w:pPr>
        <w:pStyle w:val="Normal"/>
        <w:rPr/>
      </w:pPr>
      <w:r>
        <w:rPr/>
        <w:tab/>
        <w:t xml:space="preserve">Голова Дайны запрокинулась назад, и она медленно улетала из этого места. Боль стучала во всем теле, разрывая его на куски. Где-то в дали до нее еще доносились отрывистые крики, но ей было все равно. Она покидала свое физическое тело, улетая навстречу новым открытиям. </w:t>
      </w:r>
    </w:p>
    <w:p>
      <w:pPr>
        <w:pStyle w:val="Normal"/>
        <w:rPr/>
      </w:pPr>
      <w:r>
        <w:rPr/>
        <w:tab/>
        <w:t xml:space="preserve">Очередная порция холодной воды вернула ее на землю. Распахнув глаза, Дайна жадно слизывала капельки с губ. Боль по-прежнему отдавалась пульсацией. С усилием она подняла голову. Перед ней стоял высокий молодой парень с блестящими черными глазами и широкой улыбкой. Его черные волосы так же блестели, отражаясь от света. </w:t>
      </w:r>
    </w:p>
    <w:p>
      <w:pPr>
        <w:pStyle w:val="Normal"/>
        <w:rPr/>
      </w:pPr>
      <w:r>
        <w:rPr/>
        <w:tab/>
        <w:t xml:space="preserve">С трудом сосредоточившись, Дайна провела параллели между тем парнем, который сидел в инвалидном кресле и смотрел на нее безжизненными глазами и тем, кто сейчас стоит перед ней.  На его белой одежде вырисовывая различные узоры, ложилась алая краска. Он внимательно наблюдал за ней. </w:t>
      </w:r>
    </w:p>
    <w:p>
      <w:pPr>
        <w:pStyle w:val="Normal"/>
        <w:rPr/>
      </w:pPr>
      <w:r>
        <w:rPr/>
        <w:tab/>
        <w:t xml:space="preserve">- Пожалуйста, - прошептала Дайна. - Дай мне умереть. </w:t>
      </w:r>
    </w:p>
    <w:p>
      <w:pPr>
        <w:pStyle w:val="Normal"/>
        <w:rPr/>
      </w:pPr>
      <w:r>
        <w:rPr/>
        <w:tab/>
        <w:t xml:space="preserve">Издав смешок, парень заговорил: </w:t>
      </w:r>
    </w:p>
    <w:p>
      <w:pPr>
        <w:pStyle w:val="Normal"/>
        <w:rPr/>
      </w:pPr>
      <w:r>
        <w:rPr/>
        <w:tab/>
        <w:t xml:space="preserve">- Вы люди, так любите читать между строк. </w:t>
      </w:r>
    </w:p>
    <w:p>
      <w:pPr>
        <w:pStyle w:val="Normal"/>
        <w:rPr/>
      </w:pPr>
      <w:r>
        <w:rPr/>
        <w:tab/>
        <w:t xml:space="preserve">- Я не понимаю, - шептала Дайна. </w:t>
      </w:r>
    </w:p>
    <w:p>
      <w:pPr>
        <w:pStyle w:val="Normal"/>
        <w:rPr/>
      </w:pPr>
      <w:r>
        <w:rPr/>
        <w:tab/>
        <w:t xml:space="preserve">- Вы думаете, что если возродите древние силы, то они будут по гроб жизни вам обязаны. Парень перекладывал инструменты с одного места на другое. От этого звука на тело Дайны накатывала дрожь как волны океана бьющиеся о скалы.  </w:t>
      </w:r>
    </w:p>
    <w:p>
      <w:pPr>
        <w:pStyle w:val="Normal"/>
        <w:rPr/>
      </w:pPr>
      <w:r>
        <w:rPr/>
        <w:tab/>
        <w:t xml:space="preserve">- Что тебе нужно? </w:t>
      </w:r>
    </w:p>
    <w:p>
      <w:pPr>
        <w:pStyle w:val="Normal"/>
        <w:rPr/>
      </w:pPr>
      <w:r>
        <w:rPr/>
        <w:tab/>
        <w:t xml:space="preserve">- Хороший вопрос, который требует достойного ответа, но у меня его нет. Я пришел сюда чтобы посмотреть на того кто возродил меня. На того кто смог пережить все это и выжить. Ты мне нравишься, поэтому я оставлю тебя в живых, а после того как я уничтожу эту планету заставив тебя смотреть на ее гибель, ты отправишься следом. </w:t>
      </w:r>
    </w:p>
    <w:p>
      <w:pPr>
        <w:pStyle w:val="Normal"/>
        <w:rPr/>
      </w:pPr>
      <w:r>
        <w:rPr/>
        <w:tab/>
        <w:t>- Отличная перспектива.</w:t>
      </w:r>
    </w:p>
    <w:p>
      <w:pPr>
        <w:pStyle w:val="Style15"/>
        <w:spacing w:before="0" w:after="216"/>
        <w:textAlignment w:val="baseline"/>
        <w:rPr/>
      </w:pPr>
      <w:r>
        <w:rPr/>
        <w:tab/>
        <w:t xml:space="preserve">- Знаешь, почему меня, возможно, было возродить только голосом? - не дожидаясь вопроса, он продолжил. - Человеческий голос это тот инструмент, с помощью которого люди доносят свое сообщение до окружающих. С помощью голоса вы можете привлечь кого-то, убедить в чем-то, завоевать доверие. Человеческий голос - могущественный и </w:t>
      </w:r>
      <w:r>
        <w:rPr>
          <w:b/>
          <w:bCs/>
          <w:color w:val="333333"/>
        </w:rPr>
        <w:t xml:space="preserve"> </w:t>
      </w:r>
      <w:r>
        <w:rPr>
          <w:bCs/>
        </w:rPr>
        <w:t xml:space="preserve">самый совершенный музыкальный инструмент. </w:t>
      </w:r>
      <w:r>
        <w:rPr/>
        <w:t xml:space="preserve">Именно по своему страстному накалу, по силе эмоционального воздействия на нас своим голосом, эти звуки не могут сравниться ни с одним инструментом. </w:t>
        <w:tab/>
        <w:tab/>
        <w:tab/>
        <w:tab/>
        <w:tab/>
        <w:tab/>
        <w:tab/>
        <w:tab/>
        <w:tab/>
        <w:tab/>
        <w:tab/>
        <w:t xml:space="preserve">- Но я не обладаю высоким голосом! </w:t>
        <w:tab/>
        <w:tab/>
        <w:tab/>
        <w:tab/>
        <w:tab/>
        <w:tab/>
        <w:tab/>
        <w:tab/>
        <w:t xml:space="preserve">- А им и не нужно обладать. Именно сочетание крика с болью обычного смертного создает потрясающий тандем играющей мелодии, заставляющий наши тела возвращаться к жизни. И знаешь что... - посмотрев Дайне в глаза, он продолжил. - Я устрою тандемный голосовой крик, сплетающийся с болью по всей земле. Эти сплетения будут греметь повсюду, и мои братья возродятся вновь, дабы править миром, который по праву принадлежит им уже много веков, - засунув большой палец в рану, зияющую на плече Дайны от чего она вновь закричала, а он закатил глаза от наслаждения прослушиванием такого прекрасного звукового эффекта будоражившего его тело и разум. </w:t>
        <w:tab/>
        <w:tab/>
        <w:tab/>
        <w:tab/>
        <w:t>Дайна видела гибель всего живого. Люди кричали по всей планете, и она слышала каждый крик. Это было ужасное звуковое сопровождение, которым наслаждался этот демон, пробудившийся с помощью нее. Люди испытывали нестерпимые муки. Пытаясь спастись, они молились Господу. Они молились, громко надеясь на то, что он спуститься и накроет их свои одеялом, защитит от мук. Врач добилась своего, выпустив такого джина из бутылки, только она не успела лицезреть это ужасное зрелище доставшееся Дайне. Она сидела на инвалидной коляске, в которой когда-то сидел бездушный сосуд демона, привязанная к ней. Демон возил ее по улочкам, где проливалась кровь грешников. Как-то она спросила у него: "Чем невинные люди заслужили это?", на что услышала ответ: "Ни одни человек не рождается невинным". Она мечтала каждый день о смерти, которую он никак не хотел ей дарить. Для него было самым великим наслаждением видеть, как она мучается.</w:t>
        <w:tab/>
        <w:tab/>
        <w:tab/>
        <w:tab/>
        <w:tab/>
        <w:tab/>
        <w:tab/>
        <w:tab/>
        <w:tab/>
        <w:tab/>
        <w:tab/>
        <w:tab/>
        <w:tab/>
        <w:t xml:space="preserve"> "Чем я заслужила такие страдания?"- спросила как-то она в бреду, на что услышала: "Я слишком долго ждал твоего голоса. И тогда на перекрестке я не услышал твоего крика, что заточило меня в тело инвалида еще на десять лет".  Парень из форда, вот о ком он говорил. Она пару раз дернула его дверь, но  так и не смогла его вытащить. </w:t>
        <w:tab/>
        <w:tab/>
        <w:t xml:space="preserve">- Смерть сыграла с нами обоими злую шутку. Задержав мое возрождение еще на несколько лет, а твой крик издавать глубоко в душе, где я не смог, его услышать. Земля почти пала под нашим натиском. Жизнь завершила свой круговорот. Но теперь мы снова возродились и не потерпим жалких человеческих душ на этой планете. </w:t>
      </w:r>
    </w:p>
    <w:p>
      <w:pPr>
        <w:pStyle w:val="Style15"/>
        <w:spacing w:before="0" w:after="216"/>
        <w:jc w:val="right"/>
        <w:textAlignment w:val="baseline"/>
        <w:rPr>
          <w:i/>
          <w:i/>
        </w:rPr>
      </w:pPr>
      <w:r>
        <w:rPr>
          <w:shd w:fill="FFFFFF" w:val="clear"/>
        </w:rPr>
        <w:t xml:space="preserve">                                                                            </w:t>
      </w:r>
      <w:r>
        <w:rPr>
          <w:i/>
          <w:shd w:fill="FFFFFF" w:val="clear"/>
        </w:rPr>
        <w:t>Мои уши голодны. Твой голос — как пища (Мыслить как преступник)</w:t>
      </w:r>
    </w:p>
    <w:p>
      <w:pPr>
        <w:pStyle w:val="Normal"/>
        <w:jc w:val="right"/>
        <w:rPr>
          <w:i/>
          <w:i/>
        </w:rPr>
      </w:pPr>
      <w:r>
        <w:rPr>
          <w:i/>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9:20:00Z</dcterms:created>
  <dc:creator>Horror</dc:creator>
  <dc:description/>
  <dc:language>en-US</dc:language>
  <cp:lastModifiedBy>MARIA</cp:lastModifiedBy>
  <dcterms:modified xsi:type="dcterms:W3CDTF">2013-04-01T19:20:00Z</dcterms:modified>
  <cp:revision>2</cp:revision>
  <dc:subject/>
  <dc:title/>
</cp:coreProperties>
</file>